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ligion and the Universe</w:t>
      </w:r>
    </w:p>
    <w:tbl>
      <w:tblPr>
        <w:bidiVisual w:val="true"/>
        <w:tblW w:w="9499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055"/>
      </w:tblGrid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ضو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lution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بح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ar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تد عن دي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ostate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changel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اهد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etic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خلافة إسلامي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iphate</w:t>
            </w:r>
          </w:p>
        </w:tc>
      </w:tr>
      <w:tr>
        <w:trPr>
          <w:trHeight w:val="283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بح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ds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راق جثث الموتى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mation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مطر غ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،</w:t>
            </w:r>
            <w:r>
              <w:rPr>
                <w:sz w:val="28"/>
                <w:sz w:val="28"/>
                <w:szCs w:val="28"/>
                <w:rtl w:val="true"/>
              </w:rPr>
              <w:t>يغرق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يغمر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uge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م الحساب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omsday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،</w:t>
            </w: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ي </w:t>
            </w:r>
            <w:r>
              <w:rPr>
                <w:sz w:val="28"/>
                <w:sz w:val="28"/>
                <w:szCs w:val="28"/>
                <w:rtl w:val="true"/>
              </w:rPr>
              <w:t>مهرجا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ival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ناز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eral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رق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كومة حطب لإحراق جث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e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صلاح أخلاقى ع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ي ، </w:t>
            </w:r>
            <w:r>
              <w:rPr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ostle</w:t>
            </w:r>
          </w:p>
        </w:tc>
      </w:tr>
      <w:tr>
        <w:trPr>
          <w:trHeight w:val="283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عود المسيح إلى السما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ension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منكر وجود الل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heist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بوت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نع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r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ن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قبر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ial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خليفة المسلمي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iph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ر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metery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بوت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يضع في تابوت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ffin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المبد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or</w:t>
            </w:r>
          </w:p>
        </w:tc>
      </w:tr>
      <w:tr>
        <w:trPr>
          <w:trHeight w:val="283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قانون الإيمان المسيح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ed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ثم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شعار 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شكل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scent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لي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، الحملة الصليبي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usade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حكم إلهي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مصيبة يمكن اعتبارها عقابا إلهيا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y of </w:t>
            </w:r>
            <w:r>
              <w:rPr>
                <w:sz w:val="28"/>
                <w:szCs w:val="28"/>
                <w:u w:val="single"/>
              </w:rPr>
              <w:t>Judgment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يطا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l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سوف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شمس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يكسف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lipse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هجرة جم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سفر للخارج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odus</w:t>
            </w:r>
          </w:p>
        </w:tc>
      </w:tr>
      <w:tr>
        <w:trPr>
          <w:trHeight w:val="283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م ، سريع ، بسرع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t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جر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gration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veyard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حي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l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ندي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etic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وث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ol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فر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idel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فخ روح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إلها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piration</w:t>
            </w:r>
          </w:p>
        </w:tc>
      </w:tr>
      <w:tr>
        <w:trPr>
          <w:trHeight w:val="283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ودي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w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ه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cle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ج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grim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het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طهر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حاجز بين الجنة والنار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rgatory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، تلاوة إقا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itation</w:t>
            </w:r>
          </w:p>
        </w:tc>
      </w:tr>
      <w:tr>
        <w:trPr>
          <w:trHeight w:val="283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، وحي ، إظهار ، إفشا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elation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باني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crificial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ّي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int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يعة ، طائف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ظ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mon</w:t>
            </w:r>
          </w:p>
        </w:tc>
      </w:tr>
      <w:tr>
        <w:trPr>
          <w:trHeight w:val="357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حة ، سلسلة صلوات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ary</w:t>
            </w:r>
          </w:p>
        </w:tc>
      </w:tr>
      <w:tr>
        <w:trPr>
          <w:trHeight w:val="262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حد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rian</w:t>
            </w:r>
          </w:p>
        </w:tc>
      </w:tr>
      <w:tr>
        <w:trPr>
          <w:trHeight w:val="262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ِعر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e</w:t>
            </w:r>
          </w:p>
        </w:tc>
      </w:tr>
      <w:tr>
        <w:trPr>
          <w:trHeight w:val="262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دة ، يعبد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ship</w:t>
            </w:r>
          </w:p>
        </w:tc>
      </w:tr>
      <w:tr>
        <w:trPr>
          <w:trHeight w:val="262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ven ( Paradise)</w:t>
            </w:r>
          </w:p>
        </w:tc>
      </w:tr>
      <w:tr>
        <w:trPr>
          <w:trHeight w:val="262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خرة ، فيما بعد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eafter</w:t>
            </w:r>
          </w:p>
        </w:tc>
      </w:tr>
      <w:tr>
        <w:trPr>
          <w:trHeight w:val="262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ري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uri</w:t>
            </w:r>
          </w:p>
        </w:tc>
      </w:tr>
      <w:tr>
        <w:trPr>
          <w:trHeight w:val="276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تيل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mn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حيم ، جهن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erno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هلال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itiation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درك ، يطي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Observe</w:t>
            </w:r>
            <w:r>
              <w:rPr>
                <w:sz w:val="28"/>
                <w:szCs w:val="28"/>
              </w:rPr>
              <w:t xml:space="preserve"> fast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فار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ance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ج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grimage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بر الوعظ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في كنيسة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، المبشرون ، الوعا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>Pulpit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لو ، يلقي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ite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ث ، إحيا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urrection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يم ، عاقل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ge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حانيات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ritual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حاني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ritualism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حد ، مؤمن بوجود الله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ist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ليد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tion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حدة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y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ذر ، ينذر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w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veryday Political</w:t>
      </w:r>
    </w:p>
    <w:tbl>
      <w:tblPr>
        <w:bidiVisual w:val="true"/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قة ال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جماعة النبل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stocrac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ومة الفرد المطلق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crac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أس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، الغني ، ثر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italist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تقاد</w:t>
            </w:r>
            <w:r>
              <w:rPr>
                <w:sz w:val="28"/>
                <w:sz w:val="28"/>
                <w:szCs w:val="28"/>
                <w:rtl w:val="true"/>
              </w:rPr>
              <w:t>، ملاحظ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 w:val="28"/>
                <w:szCs w:val="28"/>
                <w:rtl w:val="true"/>
              </w:rPr>
              <w:t>وا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ervativ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لة ر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، يرتق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es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، تكذيب ، تناق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adic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قاف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r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ل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and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ضباطي ، تأديبي ، صار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iplinar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يار ، انتخا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ion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طرف ، تطرف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remist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لاف ، تمييز ، فار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c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literac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قابلة حديث صحفي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iew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نون ، يقاض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w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عيم فر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صب ، مبنى الوزا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r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وسط الجودة ، معتد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rat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ذى ، عنف ، شدة ، قسو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-</w:t>
            </w:r>
            <w:r>
              <w:rPr>
                <w:sz w:val="28"/>
                <w:szCs w:val="28"/>
                <w:u w:val="single"/>
              </w:rPr>
              <w:t>violen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اس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cal reform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دم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essiv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ية الكلام أمام جماعة ، استما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en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صاء رسمي للسك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su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لِّ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ato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دح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iment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يوي ، صح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itution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صلاح ، يتحس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stitutional </w:t>
            </w:r>
            <w:r>
              <w:rPr>
                <w:sz w:val="28"/>
                <w:szCs w:val="28"/>
                <w:u w:val="single"/>
              </w:rPr>
              <w:t>reform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روة ، موار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untry </w:t>
            </w:r>
            <w:r>
              <w:rPr>
                <w:sz w:val="28"/>
                <w:szCs w:val="28"/>
                <w:u w:val="single"/>
              </w:rPr>
              <w:t>resourc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ترع ، المنتخ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o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ناع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Industrial</w:t>
            </w:r>
            <w:r>
              <w:rPr>
                <w:sz w:val="28"/>
                <w:szCs w:val="28"/>
              </w:rPr>
              <w:t xml:space="preserve"> developme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أخراً ، ساب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Latest</w:t>
            </w:r>
            <w:r>
              <w:rPr>
                <w:sz w:val="28"/>
                <w:szCs w:val="28"/>
              </w:rPr>
              <w:t xml:space="preserve"> new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ا قان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wlessnes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خلاص ، وفاء ، ول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yalt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غلب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rit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ضايا عسكر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itary matter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صر ، من لم يبلغ سن الرشد ، موضوع ثانو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orit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م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alis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ديد الإنتباه ، سريع الملاحظ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erva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ائ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cautionary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كمال ، إجراء 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eding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صة ، مل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ert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ع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ctionari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قي ، ديني ، ور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igiou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ور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ublic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ورة ، دوران حول المحور ، دو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olu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غازل ، يتوسل ، يلتم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su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عاية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paganda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أمن ملج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ug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يد ، حص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triction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ن ، سلام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fet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ألم ، مري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ffering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ختياراً ، عن رض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ntaril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فالة ، رخصة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rant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/>
        <w:t>Everyday Educational Vocabulary</w:t>
      </w:r>
    </w:p>
    <w:tbl>
      <w:tblPr>
        <w:bidiVisual w:val="true"/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بـ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sz w:val="28"/>
                <w:sz w:val="28"/>
                <w:szCs w:val="28"/>
                <w:rtl w:val="true"/>
              </w:rPr>
              <w:t>ي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، يعات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onis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حسان ، إن لم تعجب ، موافق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v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بل لـ ، قادر على ، مؤهل لـ ، بارع ، كف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b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ؤدب ، يضرب  ، يعاق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stis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ضراب، اهتياج ، ضجي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roa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نيف ، طبق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خص معاصر ، مماثل تاريخاً 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ev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اف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i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كز ، تركيز ، شيئ مرك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entra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 ، تهذيب ، ضبط النفس ، قصاص، قواعد لضبط السلو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iplin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عمال ، الوضعة ، انكباب ، تطبيق ، طلب ، علاج موضعي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ica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يان نهائي على نتيجة هذا التدقيق، يدقق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aud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 في الكتابة، دور في مسرحية، شخص غريب الأطوار، يصو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ac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ديب ، ضرب ، عقا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stiseme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اهية طف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d welfar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ب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>Educa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طراء ، إيداع، مدي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da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يق ، رفيق الحزب ، رفيق السلا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rad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ذن ، انحناء احترام، مجاملة ، واسط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tes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ب محتر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decent repl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يء ، بليد ، غبي كسول ، غير واضح، مم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l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د ، استخفاف بالمعارض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an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ئع متجول يبيع سلعاً رخيصة، شيء تافه ، أخرق ، الغب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ff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خراج ، ترحيل، طر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uls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خفاق، عجز 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lur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ريح مفي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 stateme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طف، يسلب ، يحرك بقو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get plucke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سهل ، مصاب بإسهال ، رخو ، غامض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x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 مؤل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ole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م متوس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um of instruc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تثال ، طاع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edien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يد الطب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tinate natur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قية ترويج، تشجيع، إنشاء، تأسي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o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تها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ainstaking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تظام ، تناس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ularit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حة دراسية، منحة تعليم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larship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يق اللعب ، زميل اللع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ymat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افس ، منافس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valr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طل ، يحل محل، يخلف ، ينس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supersed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اقب ، يشرف على ، يناظ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supervis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ير لائق ، غير ملائ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seeml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رة التعلي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i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وجه، معلم خصوصي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tor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veryday Kitchen Vocabulary</w:t>
      </w:r>
    </w:p>
    <w:tbl>
      <w:tblPr>
        <w:bidiVisual w:val="true"/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اد، حامض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i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ذر، ل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>Roo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لجهد، بالكا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el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ه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كوي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scu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لفل أسو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ck pepp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م بق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ef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ز مغل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led ri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is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ب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نس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o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رق فح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ning co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بة شاي صغيرة ، علبة صغي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dd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فو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pho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ت قند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or oi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ب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es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ص من الثوم، كبش قرنف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v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ح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ت جوز الهن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conut oi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هو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ffe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زب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iand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ت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quett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ات، كسرة من الخب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umb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mi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جين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ug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nugree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ه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m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و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mmer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و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e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 من الزب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he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ملة وقود ، المقض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بدية ، سلطان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خال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طو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fas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t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ب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t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k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damo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فيا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viar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ي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yenn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طة، مندي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u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ن، كوز ذ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b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شط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يق زجاج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ue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أ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ش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nn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نجبيل مجف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y ging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وق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pla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قي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u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ك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و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lic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صة مرق اللح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v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فأ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t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اة ، بزرة الفاكهة، لب، حبة القم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ne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تشا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tchup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ك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f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بش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زر الكت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see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z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و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aro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بري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c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يا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ي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قم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se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رد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tar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i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ج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elett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ي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u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طيرة باللح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y (patty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ق كب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t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ريس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ridg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اط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ك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ب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ا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l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يروس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erosene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عام شه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ckshaw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ط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خا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row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نا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روف ، لحم الضأ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tt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ت الزيت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ive oi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ص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ل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k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م خنز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tag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go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طل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بو مل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-cella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صل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ة الميز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ديل مائ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ett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شم ، يستنشق 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uff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اب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عق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ء ، يطبخ ، يطه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w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ك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ga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ش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  <w:tab w:val="center" w:pos="1422" w:leader="none"/>
              </w:tabs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Supp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ير ، شرا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rup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ين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م العج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م غز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is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 ، مرارة ، نكد ، حيو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ega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ز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عفر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ffr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ند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da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و رائحة م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ente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رون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ghetti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خ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v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ا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r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م مطبو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wed mea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بة سك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gar po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وى ، مرب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etmea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ه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بة شاه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-po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ق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g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ك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meric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طائر لحم العج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al pi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ضرو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etab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ع معدن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x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طة ، قم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a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ش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/>
        <w:t>Household Articles</w:t>
      </w:r>
    </w:p>
    <w:tbl>
      <w:tblPr>
        <w:bidiVisual w:val="true"/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s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جاج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t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ط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ke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ع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d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ب ، خيزران ، عصا ، عكا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س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i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c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يك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c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ad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لا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boar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sh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ري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طا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m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س ، قدح ، كأ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ble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ف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at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دي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kerchief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ل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ا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o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آ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rro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حو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d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ثروة، كيس الدراهم ، مال ، موارد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rs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اف ، مضر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l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ان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nket</w:t>
            </w:r>
          </w:p>
        </w:tc>
      </w:tr>
      <w:tr>
        <w:trPr>
          <w:trHeight w:val="2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شا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s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جا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pe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دخنة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mne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د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ub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كلي ، تجميل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  <w:tab w:val="center" w:pos="1422" w:leader="none"/>
              </w:tabs>
              <w:bidi w:val="0"/>
              <w:jc w:val="left"/>
              <w:rPr/>
            </w:pPr>
            <w:r>
              <w:rPr>
                <w:sz w:val="28"/>
                <w:szCs w:val="28"/>
              </w:rPr>
              <w:tab/>
              <w:tab/>
              <w:t>Cosmetic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طاء ، ضم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v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شطة ، مرهم ، ده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ك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r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ح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ة، إطار ، جناح ، مجموع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ng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ك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mophon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ش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بة حب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k-po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با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mp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fum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low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بوس ، مسما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روشة ، مطحنة يدو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دي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o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لا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o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ت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g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ر ، يحم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g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ش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ee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ب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ap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فن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ng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قن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ring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ي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شاة أسن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th brus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ودرة أسن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th powd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م ، حوض استحما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b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ظل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brella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s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يل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c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ج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rigerato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حة ، صلو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ar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م ، يستشع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e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ssor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مب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mpoo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يك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fa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، عو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ضدة ، قائمة ، مائ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ف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p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phon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فا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vis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شف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we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صين ، يدرك ، يلمح ، موضة ، ز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ig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فة ، طية ، التو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is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ة ، مراق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ch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/>
        <w:t>Man and His Condition</w:t>
      </w:r>
    </w:p>
    <w:tbl>
      <w:tblPr>
        <w:bidiVisual w:val="true"/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ل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ul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ز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helo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با ، الصبيان ، زمن الصب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yhoo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ئن ، صاحب الد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dito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ب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stom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ين ، المدي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bto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ذ ، شارد ، شخص غريب الأطوار ، ض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ratic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لع ، أقر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م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in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و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d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ج ، يش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pp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af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ك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mb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ث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a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نب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ign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حناء الظه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nch bac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عرج ، ضعيف ، كسيح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m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 ، رئي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ighbou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تي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pha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pi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د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av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ف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vel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مل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ow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غ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ng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ي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o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ي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a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صف العم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ddle age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ريك ، رفيق ، زميل 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n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يف النظ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rblin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qui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تمة ، تعتعة ، تلعث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t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ذر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rgi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باب ، فت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th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uman Body</w:t>
      </w:r>
    </w:p>
    <w:tbl>
      <w:tblPr>
        <w:bidiVisual w:val="true"/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ن ، جو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dome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ت ، الشر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u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mp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ود الفقر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bon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ut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l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o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س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d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ر ، حض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so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ما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i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د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st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دف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ttoc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ح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k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را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ه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r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دف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c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ر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ان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dd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ان الد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od circula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ظا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ع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el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ف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t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ن ساق ،  عج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f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e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ق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x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ث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ps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في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as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لة الأذ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-dru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ع ، المرف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bow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ب الع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-lash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فن الع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-lid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ب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g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دد الدهن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and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i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أ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ل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ر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p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ا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ex fing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w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dney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عاء الغليظ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intestin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mb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نص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tle fing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s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حرة ، ترقو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vic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ية الجسم ، دستو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itu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ض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es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ذ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عة الأذ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-wax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ز ، غائ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reme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جب الع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-brow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حة بص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-sigh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ويف الع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-socke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ه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 الكف ، قبض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s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ر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inder(molar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ث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ع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e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ng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ص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i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ك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e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ص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uck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ف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p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ب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v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حمة الأذن ، فص ، فلق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b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ئ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g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يض ، الطم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s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ر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a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ر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stach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ل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cl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فا العن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c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s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 الجس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s of body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غ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leg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ؤبؤ العين ، تلمي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pi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ضلا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b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e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uld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كل عظم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elet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جم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ul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ا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eez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عاب ، ريق ، بصاق ، رضا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tt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ئ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o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ل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ص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c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rs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صلة شع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k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خا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row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ط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ddle-fing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t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ظفا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il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ve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ب ، وت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rv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خر ، ثقب الأن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stril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اسة الذوق ، سقف الحن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at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كريا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crea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ضي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i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في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i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s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ف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ira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عا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iva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طر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d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د ، بش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ا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o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ي ، العنب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r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ح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lee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ن ، مع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mac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مع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g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جرة ، حل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a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ها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mb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س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gu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th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و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in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ب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gina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mb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s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صبع القد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وز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sil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ق ، وري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in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ص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is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اعي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nkles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latives</w:t>
      </w:r>
    </w:p>
    <w:tbl>
      <w:tblPr>
        <w:bidiVisual w:val="true"/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s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 الأصغ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nger-bro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 ع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si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 بالرضاع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ster bro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c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 أخ ، ابن أخ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phew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-fa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في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-s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sban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ج الأ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جة الأ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o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 زوج الأ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ro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ت زوج الأ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is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 الأكب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d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ro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بن الوحي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only s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ugh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ت بالرضاع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ster-sis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ة ، خال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n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ة الأخ ، ابنة الأخ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c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-mo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في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-daught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f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ي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ancé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طو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ancée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center"/>
        <w:rPr/>
      </w:pPr>
      <w:r>
        <w:rPr/>
        <w:t>Diseases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ces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راج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hm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و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ist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ح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chiti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اب شعبي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arr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ا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ود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ip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سا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afnes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bet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ض السكر ، داء البول السكري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mbnes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كم ، أخر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yspeps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ء هض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l the</w:t>
            </w:r>
            <w:r>
              <w:rPr>
                <w:sz w:val="28"/>
                <w:szCs w:val="28"/>
                <w:u w:val="single"/>
              </w:rPr>
              <w:t xml:space="preserve"> puls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ساس بالنبض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v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ck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tric troub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ة المعوي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it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ضخم الغدة الدرقي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om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h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menes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pros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ض جذا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em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قر الد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dnes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eed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arac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ء عي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ler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ليرا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i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غ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g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ا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gnosi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ليل ، تشخي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1422" w:leader="none"/>
              </w:tabs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Diarrhe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ها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ysente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حا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zem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كزيما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رض جلد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ileps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ر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stul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سو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ساب ، يفر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norrhe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لا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dach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ا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ges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سر هض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lamm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اب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undi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قا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xativ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ه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mbag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م عصبي في أسفل الظه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ب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pit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فقان القلب بسرعة وقو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g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عو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thor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فرة د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لل الأطفا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heumatis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ماتيز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x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ري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roa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اب الحنجر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rok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ربة شم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sil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زتا الحل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a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ريا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lysi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ل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mp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ثر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neumo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ات رئ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crip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صف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دواء موصوف من قبل الطبي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يح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atic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صب الوركي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i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ء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phili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هري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thach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ع الس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berculosi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m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يئ</w:t>
            </w:r>
          </w:p>
        </w:tc>
      </w:tr>
    </w:tbl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center"/>
        <w:rPr/>
      </w:pPr>
      <w:r>
        <w:rPr/>
        <w:t>Fruits and Vegetables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or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ط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اح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u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و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n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صوليا ، فول ، لوبياء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bbag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فو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hewnu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ز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mon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co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م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a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et roo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ذر بنج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ro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liflow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نبيط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cumb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يا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ur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عة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en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ض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n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مو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g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جا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ber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ng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تقا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زلاء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ثر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tachi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ست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egrana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ما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s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ج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شر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د ، قشر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ة ، حج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م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mel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يخ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coanu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زة الهند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th nut(ground nut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ندق الأرضي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ng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نجبي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ب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a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ف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يخ ، شما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ص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a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خ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نوب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اط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mpki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طين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n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رج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si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بيب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spber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ت العلي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na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انخ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at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ماط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i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ف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lnu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ز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ld fi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ينة البرية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  <w:t>Clothes, Dresses, Ornaments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kl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حلي ، خلخا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ml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ا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di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ري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س ، حلق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ech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وال ، بنطلو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o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بوس للزين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tton-ho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ة ز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i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سلة ، قيد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i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ق ، مقطع ، قصاص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ق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ر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broidere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رز</w:t>
            </w:r>
          </w:p>
        </w:tc>
      </w:tr>
      <w:tr>
        <w:trPr>
          <w:trHeight w:val="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بو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ء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ter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طة ، رباط للجورب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v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فا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بع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cker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لسون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ffl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مار ، قنا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ki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دي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ck-ti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طة العن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 coa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ط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ع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ticoa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ورة داخلي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ck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يب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ئزر ، غطاء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g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و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رز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cele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و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cad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ماش مطر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ic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ماش خام ، منقط بالألوا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mis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ميص داخلي للنساء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ترة ، معطف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sh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د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broide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طريز ، زخرفة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و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lan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كلي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rd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زام ، زناد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w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داء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ck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كي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باط الحذاء ، تخريم ، يجلد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li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اش ، الموصلي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نسيج قطني رقي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ckla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د ، قلاد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قة أن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talo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طلو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ton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ت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low-cas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س المخد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l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اف ، مضرب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ت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w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اء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r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ور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k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رب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cking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رب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user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وال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ba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م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i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قع ، حجاب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bb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ط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شاح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r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مي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ي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eev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د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at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w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شف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l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يج حريري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for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 رسمي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lv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يفة ، مخمل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  <w:t>Young Ones</w:t>
      </w:r>
    </w:p>
    <w:tbl>
      <w:tblPr>
        <w:tblW w:w="8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5934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r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ب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نزي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ة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w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قرة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g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ب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ck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ة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gl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phant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ل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x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علب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g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فدعة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at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عز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s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زة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b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بل ، صغير الحوت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tten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ريرة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f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جل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ppy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و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ckling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ة صغيرة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glet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خ العقاب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dpol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خ الضفدع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d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sling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خ الأوز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نب بري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n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جاجة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s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ان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on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د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ep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روف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ger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lf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ئب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>Leveret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غير الأرنب</w:t>
            </w:r>
          </w:p>
        </w:tc>
      </w:tr>
      <w:tr>
        <w:trPr>
          <w:trHeight w:val="19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cken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جاج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  <w:t>Time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اير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كانون الثان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براير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شبا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رس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آذا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ريل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نيسان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نيو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حزيران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ليو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تمو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غسطس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آب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تمبر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أيلو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كتوبر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شرين الأو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فمبر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شرين الثان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يسمبر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انون الثان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t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تاء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ي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um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ري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طار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s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صل ، موسم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 morn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اح الخي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 afterno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ء الخي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 even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ء الخي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 by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السلام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 nigh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ة سعيد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اني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قيق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u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م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n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اح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terno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 الظه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ء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gh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da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d nigh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صف اللي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nigh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ليل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sterda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orro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دا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eek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و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tnigh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سبوعان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أربعة عشر يوما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f ye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ف السن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ur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ن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men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ظة ، فتر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w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ج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y bre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تراحة النهاري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ri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ق الشم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s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وب الشم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y after tomorro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 غ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t nigh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ة أم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y before yesterda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ل أم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n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ظة ، فوري ، جار ، الشهر الحا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xim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هر التا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im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هر الماض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حاضر ، حا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ض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tu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قب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رة ، العصر ، عه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m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احا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m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ءا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urda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da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ثنين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اء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ة</w:t>
            </w:r>
          </w:p>
        </w:tc>
      </w:tr>
    </w:tbl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566" w:gutter="0" w:header="0" w:top="89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2:56:00Z</dcterms:created>
  <dc:creator>FAZEEL AHMED</dc:creator>
  <dc:description/>
  <cp:keywords/>
  <dc:language>en-US</dc:language>
  <cp:lastModifiedBy>FAZEEL AHMED</cp:lastModifiedBy>
  <dcterms:modified xsi:type="dcterms:W3CDTF">2007-09-06T20:47:00Z</dcterms:modified>
  <cp:revision>45</cp:revision>
  <dc:subject/>
  <dc:title>Religion and the Universe</dc:title>
</cp:coreProperties>
</file>